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301170545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44180112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41832544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78658756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13742852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89221934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0913043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068214546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35757215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12929534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4893911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1749158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494115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98805687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